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641096662"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68226802"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